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3200523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4359631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7373649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2139627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8976230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